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255" w:hRule="atLeast"/>
        </w:trPr>
        <w:tc>
          <w:tcPr>
            <w:tcW w:w="965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ых межбюджетных трансфертов из бюджета Тарасовского сельского поселения бюджету муниципального района, направляемых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района на 2026 год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на плановый период 2027 и 2028 годов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ыс. рублей)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1843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по организации ритуальных усл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сходы в области регулирования тарифов и надбавок к тарифам предприятий жилищно-коммунального хозяй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еш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по осуществлению внутреннего муниципального финансового контроля Администрации Тарасов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15:57:00Z</dcterms:created>
  <dc:creator>vic</dc:creator>
  <dc:description/>
  <cp:keywords/>
  <dc:language>en-US</dc:language>
  <cp:lastModifiedBy>User</cp:lastModifiedBy>
  <cp:lastPrinted>2023-11-03T16:46:00Z</cp:lastPrinted>
  <dcterms:modified xsi:type="dcterms:W3CDTF">2025-11-10T12:11:00Z</dcterms:modified>
  <cp:revision>26</cp:revision>
  <dc:subject/>
  <dc:title>Приложение № 1</dc:title>
</cp:coreProperties>
</file>